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8" w:hanging="0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CF3M – Semester II 2011/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50190</wp:posOffset>
                </wp:positionV>
                <wp:extent cx="1612265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oper Std Black" w:ascii="Cooper Std Black" w:hAnsi="Cooper Std Black"/>
                                <w:b/>
                                <w:sz w:val="28"/>
                                <w:szCs w:val="28"/>
                              </w:rPr>
                              <w:t>Corpus Christ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09700" cy="67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23425" r="-39" b="226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Std Black" w:hAnsi="Cooper Std Black" w:cs="Cooper Std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oper Std Black" w:ascii="Cooper Std Black" w:hAnsi="Cooper Std Black"/>
                                <w:b/>
                                <w:sz w:val="28"/>
                                <w:szCs w:val="28"/>
                              </w:rPr>
                              <w:t>Mathemat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95.75pt;mso-wrap-distance-left:9.05pt;mso-wrap-distance-right:9.05pt;mso-wrap-distance-top:0pt;mso-wrap-distance-bottom:0pt;margin-top:-19.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oper Std Black" w:ascii="Cooper Std Black" w:hAnsi="Cooper Std Black"/>
                          <w:b/>
                          <w:sz w:val="28"/>
                          <w:szCs w:val="28"/>
                        </w:rPr>
                        <w:t>Corpus Christi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409700" cy="67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23425" r="-39" b="226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Std Black" w:hAnsi="Cooper Std Black" w:cs="Cooper Std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oper Std Black" w:ascii="Cooper Std Black" w:hAnsi="Cooper Std Black"/>
                          <w:b/>
                          <w:sz w:val="28"/>
                          <w:szCs w:val="28"/>
                        </w:rPr>
                        <w:t>Mathemat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ind w:right="-288" w:hanging="0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HAPTER 2:  The Algebra of Quadratic Expressions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ab/>
        <w:tab/>
        <w:tab/>
        <w:tab/>
        <w:tab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1"/>
        <w:gridCol w:w="1633"/>
        <w:gridCol w:w="1881"/>
        <w:gridCol w:w="3006"/>
        <w:gridCol w:w="24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ay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at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ection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Topic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ossible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Assignme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1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orking with Quadratic Expressions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g. 85-87</w:t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#1a, 2b, 5, 6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2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actoring Polynomials:  Common Factoring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g. 92-94</w:t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#2, 4a, 5, 6, 7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3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actoring Quadratic Expressions:  x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+ bx + c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g. 99-100</w:t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#4, 5, 6, 9, 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en-C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CA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d-Chapter Review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g. 103</w:t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#1-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ed Oct 5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4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QUIZ (2.1 – 2.3)</w:t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Factoring Quadratic Expressions of the Form 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x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+ bx + c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g. 109-110</w:t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#3, 4, 5, 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hurs Oct 6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5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QUIZ (2.1 – 2.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actoring Quadratic Expressions:  Special Cases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g. 115-116</w:t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#2, 3, 4, 5, 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ues Oct 11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actice day for factoring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orksheet or selected questions not previously assigned</w:t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ed Oct 12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view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VIEW for UNIT TEST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g. 120-121</w:t>
            </w:r>
          </w:p>
          <w:p>
            <w:pPr>
              <w:pStyle w:val="Normal"/>
              <w:spacing w:before="0" w:after="5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# 1-1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hurs Oct 13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st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UNIT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TES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Students are encouraged to ask questions in class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at any time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for clarification of concepts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Extra Help is always available!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sz w:val="22"/>
          <w:szCs w:val="22"/>
        </w:rPr>
        <w:t>Come see me to arrange a time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oper Std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  <w:szCs w:val="24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6:58:00Z</dcterms:created>
  <dc:creator>craig and jo-anne pettipiece</dc:creator>
  <dc:description/>
  <cp:keywords/>
  <dc:language>en-US</dc:language>
  <cp:lastModifiedBy>hillde</cp:lastModifiedBy>
  <cp:lastPrinted>2008-09-11T09:09:00Z</cp:lastPrinted>
  <dcterms:modified xsi:type="dcterms:W3CDTF">2011-10-05T16:48:00Z</dcterms:modified>
  <cp:revision>11</cp:revision>
  <dc:subject/>
  <dc:title>MPM1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